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недельник   </w:t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972"/>
        <w:gridCol w:w="2225"/>
        <w:gridCol w:w="2088"/>
        <w:gridCol w:w="1976"/>
        <w:gridCol w:w="2011"/>
        <w:gridCol w:w="1986"/>
        <w:gridCol w:w="2154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клас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клас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клас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клас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кла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класс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зговоры о важн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8.30-9.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Дреева А.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зговоры о важн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8.30-9.10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Иванин А.Н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зговоры о важн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8.30-9.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Гавриленко Е.С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зговоры о важн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8.30-9.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Савельева Т.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зговоры о важн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8.30-9.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Конякина  Т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зговоры о важн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8.30-9.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Осадчая М.П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зговоры о важн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8.30-9.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Булгакова О.Ю.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атр в школ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-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ласкина Е.Ю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Я выбираю спор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-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Чубуков В.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Технология +научно-техническое творчест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-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Булгаков Н.П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Люби и знай свой отчий кра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Иванин А.Н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Формирование функциональной грамотно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Осадчая М.П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Формирование функциональной грамотно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Булгакова О.Ю.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1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нструирование и моделир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Булгаков Н.П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Люби свой русский язы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Осадчая М.П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Ход коне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Чубуков В.Г.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Формирование функциональной грамотно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Гавриленко Е.С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роектная мастерск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Савельева Т.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Основы текстовой грамотности (ФГБОУ ВО «ТГПУ»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6.50-17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Сафонова Т.В.</w:t>
            </w:r>
          </w:p>
        </w:tc>
      </w:tr>
      <w:tr>
        <w:trPr>
          <w:trHeight w:val="121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Вторник                                                                                                                                                              </w:t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955"/>
        <w:gridCol w:w="2232"/>
        <w:gridCol w:w="2126"/>
        <w:gridCol w:w="1984"/>
        <w:gridCol w:w="1985"/>
        <w:gridCol w:w="1984"/>
        <w:gridCol w:w="215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рок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 клас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класс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Формирование функциональной грамотно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00-14-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Дреева А.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Формирование функциональной грамотно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00-14-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Иванин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Я выбираю спор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Чубуков В.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Формирование функциональной грамотно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Савельева Т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«Биология  вокруг нас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00-14-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Гавриленко Е.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Россия – моя истори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-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Иванин А.Н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Я выбираю спор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00-14-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Чубуков В.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атр в школ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ласкина Е.Ю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нструирование и моделиров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Булгаков Н.П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Я выбираю спор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Чубуков В.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роектная мастерск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-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Гавриленко Е.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Английский от А до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9.00-19.4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yellow"/>
              </w:rPr>
              <w:t>Радашкевич А.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рофориентация. Предпринимательство. Финансовая грамотно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Булгакова О.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Инфор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Гавриленко Е.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Основы психологии: человек в мире людей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ФГБОУ ВО «ТГПУ»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6.00-16.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Бобровникова Н.С.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035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среда</w:t>
        <w:tab/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054"/>
        <w:gridCol w:w="2164"/>
        <w:gridCol w:w="2168"/>
        <w:gridCol w:w="2054"/>
        <w:gridCol w:w="1928"/>
        <w:gridCol w:w="1996"/>
        <w:gridCol w:w="202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рок№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 клас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клас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клас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 клас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 класс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клас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класс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Профориентация. Предпринимательство. Финансовая грамотност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00-14-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Дреева А.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рофориентация. Предпринимательство. Финансовая грамотно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Иванин А.Н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рофориентация. Предпринимательство. Финансовая грамотно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Гавриленко Е.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рофориентация. Предпринимательство. Финансовая грамотно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Савельева Т.И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ИНФОЗНАЙК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-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Конякина  Т.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Я выбираю спор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Чубуков В.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Инфор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Гавриленко Е.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Технология +научно-техническое творчест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Булгаков Н.П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Ход коне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Чубуков В.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Четверг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867"/>
        <w:gridCol w:w="2288"/>
        <w:gridCol w:w="2114"/>
        <w:gridCol w:w="2163"/>
        <w:gridCol w:w="1786"/>
        <w:gridCol w:w="2183"/>
        <w:gridCol w:w="198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клас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клас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клас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клас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клас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класс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Семьеведени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00-14-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Дреева А.В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«Россия -  мои горизонты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00-14-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Иванин А.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«Россия -  мои горизонты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Гавриленко Е.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«Россия -  мои горизонты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Савельева Т.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«Россия -  мои горизонты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Конякина  Т.В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«Россия -  мои горизонты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         </w:t>
            </w: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Осадчая М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«Россия -  мои горизонты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Булгакова О.Ю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Театр в школ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ласкина Е.Ю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Люби и знай свой отчий кра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Иванин А.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Люби и знай свой отчий кра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Гавриленко Е.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Люби и знай свой отчий кра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00-14-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Савельева Т.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Математическая копил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Булгаков Н.П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рофориентация. Предпринимательство. Финансовая грамотно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         </w:t>
            </w: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Осадчая М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ятница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969"/>
        <w:gridCol w:w="2225"/>
        <w:gridCol w:w="2088"/>
        <w:gridCol w:w="1977"/>
        <w:gridCol w:w="2012"/>
        <w:gridCol w:w="1987"/>
        <w:gridCol w:w="2154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клас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клас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клас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клас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класс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Театр в школ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00-14-4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ласкина Е.Ю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Фотомир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Гавриленко Е.С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сновы текстовой грамотно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Осадчая М.П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Я выбираю спор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Чубуков В.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Занимательная мате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Булгакова О.Ю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Люби и знай свой отчий кра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Дреева А.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Люби свой русский язык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.50-15.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Осадчая М.П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«Великий и могучий русский язык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40-16.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Осадчая М.П.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19:00Z</dcterms:created>
  <dc:creator>библиотека</dc:creator>
  <dc:description/>
  <cp:keywords/>
  <dc:language>en-US</dc:language>
  <cp:lastModifiedBy>Зам</cp:lastModifiedBy>
  <cp:lastPrinted>2023-09-20T16:21:00Z</cp:lastPrinted>
  <dcterms:modified xsi:type="dcterms:W3CDTF">2024-09-11T12:13:00Z</dcterms:modified>
  <cp:revision>16</cp:revision>
  <dc:subject/>
  <dc:title>понедельник</dc:title>
</cp:coreProperties>
</file>